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.   D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 07-15-96 -Release 96 version - updated NFL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leveland Browns (CLE) changed to Baltimore Ravens (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b 09-03-95 -Fix for problem when using potpourri pos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ckers as the potpourri position, would giv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tating that no kickers were selected as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League Options not saving the "C"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 Duplicate Player mess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Realign Tea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punt &amp; kickoff returns doubl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a 08-25-95 -Fix for problem of displaying a duplicate play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or team positions (qb, kicker, defense, coach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e team code was different. Also correc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anual score entry showing same points for all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team qb/kicker/coa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switching leagues, the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ould still contain the previous leagu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realigning team numbers, will also align own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using distance scoring and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s entered after a 2 point conversion, extr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ield goal, then the distance points we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ded, only the base points fo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07-20-95 -More flexible scoring options.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, performance, or distance. Can subtrac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ions. Defense scoring expanded. Option to app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conversions to player, special team (defense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2 or 4 divisions for 16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multiple leagues. For example,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scores for all leagues, and report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leagues at once without having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xpanded NFL teams for Jaguars and Panthers,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Rams to St. Louis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realign team numbers.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eeper" leagues so teams can be realinged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s without having to re-enter team rosters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lear For New Season to keep rosters intact for "k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in Starting Lineup Report to print by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expanded to print detail, sum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the number of lines to prin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12-06-94 -Fix for problem in Standings Report when points score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09-20-94 -Fix for problem when drafting the same player on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s, manual score entry would not display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rrected week # in heading on Top T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n USA-TODAY import not recogniz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ck as a defensive touch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division numbers being "wiped out" when Cle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printing the wrong schedule on th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hen printing multiple copies (2nd copy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t printing correct sche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mport did not recognize Raiders and Rams when us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back and/or team k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ull Board stats now supports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08-01-94 -Switched version number scheme to represent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was released, since a new version of FF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released once a year,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Starting Lineup Report no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schedule after the 10th week of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b will now work the same as Enter, and Shift-T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Report will now print tea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that week across from each other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asic scoring method and a regular season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hedule Maintenace will now allow you to on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off teams after the regular season, including 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nd reports will only display those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playoff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ll now accept USA Today stats as an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fensive categories added for touchdowns, safeties, 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veries, interceptions and s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hanlde 2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icker scoring method is now independant of gener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to combine rushing and receiving yardag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allow same NFL player to be on more than 1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indicate not only which players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ye week, but also those players that will be on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sort standings based on tota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/lo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for determining how reserve poi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d as far as team total points are concerned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never include, always include, or only inclu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ers have tied. This is to try and s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ly what the NFL does in tie games concern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gative points can be entered for basic point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ield for performance and distanc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"Top 10" report showing the top 10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r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ndings Report moved to the Reports Menu,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 team leagues using divisions now hav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2 or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a 09-04-93 -Fix for problem when using team kickers,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ff 1 position for position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ix for problem with Owner Maintenance not sav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printing multiple copi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 report - first copy was ok, but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ould print fewer and fewer team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